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Sustaining Ecosystems Part 1</w:t>
      </w:r>
    </w:p>
    <w:p>
      <w:pPr>
        <w:pStyle w:val="Normal"/>
        <w:rPr>
          <w:sz w:val="24"/>
        </w:rPr>
      </w:pPr>
      <w:r>
        <w:rPr>
          <w:sz w:val="24"/>
        </w:rPr>
        <w:t>Use the data tables posted in Blackboard to help you answer these questions.</w:t>
      </w:r>
    </w:p>
    <w:p>
      <w:pPr>
        <w:pStyle w:val="Normal"/>
        <w:rPr>
          <w:sz w:val="24"/>
        </w:rPr>
      </w:pPr>
      <w:r>
        <w:rPr>
          <w:sz w:val="24"/>
        </w:rPr>
        <w:t>Terrestrial Models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Which container(s) had the highest growth rates for seedlings?  Why?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List at least three abiotic factors that affect the growth of the plants in the terrestrial models.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In a natural ecosystem, what are the sources of the abiotic factors that you listed?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List 3 biotic factors found in your models.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In  a natural ecosystem, what are the sources of the biotic factors that you listed?</w:t>
      </w:r>
    </w:p>
    <w:p>
      <w:pPr>
        <w:pStyle w:val="Normal"/>
        <w:rPr>
          <w:sz w:val="24"/>
        </w:rPr>
      </w:pPr>
      <w:r>
        <w:rPr>
          <w:sz w:val="24"/>
        </w:rPr>
        <w:t>Aquatic Plant Models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</w:rPr>
        <w:t>Which container had the higher growth rate for the Elodea?  Why?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List at least three abiotic factors that affect the growth of the Elodea in these models.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n a natural ecosystem, what are the sources of the abiotic factors that you listed?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List one biotic factor found in the models.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n a natural ecosystem, list three biotic factors that would influence the growth of Elodea.</w:t>
      </w:r>
    </w:p>
    <w:p>
      <w:pPr>
        <w:pStyle w:val="Normal"/>
        <w:rPr>
          <w:sz w:val="24"/>
        </w:rPr>
      </w:pPr>
      <w:r>
        <w:rPr>
          <w:sz w:val="24"/>
        </w:rPr>
        <w:t>Aquatic Animal Models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Which container had the greater change in ammonia?  Which container had a greater change in pH? Explain.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List at least three abiotic factors that affect the animals in these models.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In a natural ecosystem, what are the sources of the abiotic factors that you listed?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Name a biotic factor that adversely affects the animals in these models.  Then, describe how that factor is mediated in a natural ecosystem.</w:t>
      </w:r>
    </w:p>
    <w:p>
      <w:pPr>
        <w:pStyle w:val="Normal"/>
        <w:rPr>
          <w:sz w:val="24"/>
        </w:rPr>
      </w:pPr>
      <w:r>
        <w:rPr>
          <w:sz w:val="24"/>
        </w:rPr>
        <w:t>Decomposition Model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List at least two different biotic factors present in the model.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What would happen  if either of these biotic factors were removed?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Why is decomposition an important feature of a functioning ecosystem?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List at two abiotic factors present in the model that may affect decomposition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4"/>
        </w:rPr>
      </w:pPr>
      <w:r>
        <w:rPr>
          <w:sz w:val="24"/>
        </w:rPr>
        <w:t>How do the abiotic factors that you listed affect decomposition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0:29:00Z</dcterms:created>
  <dc:creator>Christine Allred</dc:creator>
  <dc:description/>
  <cp:keywords/>
  <dc:language>en-US</dc:language>
  <cp:lastModifiedBy>Christine Allred</cp:lastModifiedBy>
  <dcterms:modified xsi:type="dcterms:W3CDTF">2012-10-12T21:47:00Z</dcterms:modified>
  <cp:revision>3</cp:revision>
  <dc:subject/>
  <dc:title/>
</cp:coreProperties>
</file>